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5994085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38016435"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76573226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3442720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35156863"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00986499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8830369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